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260609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8711188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